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ΠΕΛΟΠΟΝΝΗΣΟΥ 2014-2020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szCs w:val="20"/>
        </w:rPr>
        <w:t>ΑΞΟΝΑΣ ΠΡΟΤΕΡΑΙΟΤΗΤΑΣ: 3«</w:t>
      </w:r>
      <w:r>
        <w:rPr>
          <w:rFonts w:cs="Arial" w:ascii="Verdana" w:hAnsi="Verdana"/>
          <w:caps/>
          <w:sz w:val="20"/>
          <w:szCs w:val="20"/>
        </w:rPr>
        <w:t>ΠΡΟΣΤΑΣΙΑ ΤΟΥ ΠΕΡΙΒΑΛΛΟΝΤΟΣ –ΜΕΤΑΒΑΣΗ ΣΕ ΜΙΑ ΟΙΚΟΝΟΜΙΑ ΦΙΛΙΚΗ ΣΤΟ ΠΕΡΙΒΑΛΛΟΝ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ΘΕΜΑΤΙΚΟΣ ΣΤΟΧΟΣ  : 06 «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ΙΑΤΗΡΗΣ ΚΑΙ ΠΡΟΣΤΑΣΙΑ ΤΟΥ ΠΕΡΙΒΑΛΛΟΝΤΟς ΚΑΙ ΠΡΟΑΓΩΓΗ ΤΗΣ ΑΠΟΔΟΤΙΚΗΣ ΧΡΗΣΗΣ ΤΩΝ ΠΟΡ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ΔΡΑΣΗ: 6.β.1 : </w:t>
      </w:r>
      <w:r>
        <w:rPr>
          <w:rFonts w:cs="Arial" w:ascii="Verdana" w:hAnsi="Verdana"/>
          <w:caps/>
          <w:sz w:val="20"/>
          <w:szCs w:val="20"/>
        </w:rPr>
        <w:t>Έ</w:t>
      </w:r>
      <w:r>
        <w:rPr>
          <w:rFonts w:cs="Arial" w:ascii="Verdana" w:hAnsi="Verdana"/>
          <w:sz w:val="20"/>
          <w:szCs w:val="20"/>
        </w:rPr>
        <w:t>ργα ορθολογικής και αποδοτικής διαχείρισης πόσιμου νερού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Tahoma" w:ascii="Verdana" w:hAnsi="Verdana"/>
          <w:b/>
          <w:bCs/>
          <w:sz w:val="16"/>
          <w:szCs w:val="16"/>
        </w:rPr>
        <w:t>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19"/>
        <w:gridCol w:w="1843"/>
        <w:gridCol w:w="1134"/>
        <w:gridCol w:w="2409"/>
      </w:tblGrid>
      <w:tr>
        <w:trPr>
          <w:trHeight w:val="1440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31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ΜΕΛΕΤΕΣ ΥΔΡΑΥΛΙΚΩΝ  ΕΡΓΩΝ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ΝΑΙ </w:t>
              <w:br/>
              <w:t>(ΑΠΟΦΑΣΗ ΕΓΚΡΙΣΗΣ</w:t>
              <w:br/>
              <w:t>Α.Π. &amp; ΗΜΕΡ.)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ΟΧΙ</w:t>
              <w:br/>
              <w:t>( )</w:t>
            </w:r>
          </w:p>
        </w:tc>
        <w:tc>
          <w:tcPr>
            <w:tcW w:w="240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Δεν Απαιτείται</w:t>
              <w:br/>
              <w:t>(με τεκμηρίωση)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ΥΔΡΟΛΟΓΙΚΗ ΜΕΛΕΤΗ (Αν απαιτείται ανάλογα με την υδροληψία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ΟΠΟΓΡΑΦΙΚΗ ΑΠΟΤΥΠΩ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ΓΕΩΛΟΓΙΚΗ ΟΡΙΣΤ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ΓΕΩΤΕΧΝ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ΕΛΕΤΗ ΠΕΡΙΒΑΛΛΟΝΤΙΚΩΝ ΕΠΙΠΤΩΣΕΩΝ  (Μ.Π.Ε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ΟΡΙΣΤΙΚΗ ΜΕΛΕΤΗ ΥΔΡΑΥΛΙΚΩΝ ΕΡΓΩ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ΜΕΛΕΤΗ Η/Μ ΕΡΓΩ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ΣΤΑΤΙΚΗ ΜΕΛΕΤ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ΟΡΙΣΤΙΚΗ ΜΕΛΕΤΗ ΟΔΟΠΟΙΙΑΣ (αν απαιτείτα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ΣΑΥ-ΦΑ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ΣΥΝΤΑΞΗ ΚΤΗΜΑΤΟΛΟΓΙΟ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, ΣΑΥ-ΦΑΥ, ΚΤΗΜΑΤΟΛΟΓΙΟ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Έντυπο Ανάλυσης Κόστου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18:00Z</dcterms:created>
  <dc:creator>ΕΔΑ ΠΚΜ</dc:creator>
  <dc:description/>
  <dc:language>en-US</dc:language>
  <cp:lastModifiedBy>ΠΑΠΑΗΛΙΟΥ ΕΛΕΝΗ</cp:lastModifiedBy>
  <cp:lastPrinted>2017-03-27T15:39:00Z</cp:lastPrinted>
  <dcterms:modified xsi:type="dcterms:W3CDTF">2017-03-28T09:18:00Z</dcterms:modified>
  <cp:revision>2</cp:revision>
  <dc:subject/>
  <dc:title>Πίνακας Δ1</dc:title>
</cp:coreProperties>
</file>